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L       l</w:t>
      </w:r>
      <w:r>
        <w:rPr>
          <w:rFonts w:eastAsia="Geneva" w:cs="Geneva" w:ascii="Geneva" w:hAnsi="Geneva"/>
          <w:color w:val="FF3333"/>
          <w:sz w:val="24"/>
          <w:szCs w:val="24"/>
        </w:rPr>
        <w:t xml:space="preserve"> D     Z z       h </w:t>
      </w:r>
      <w:r>
        <w:rPr>
          <w:rFonts w:eastAsia="Geneva" w:cs="Geneva" w:ascii="Geneva" w:hAnsi="Geneva"/>
          <w:color w:val="FF3333"/>
          <w:sz w:val="24"/>
          <w:szCs w:val="24"/>
        </w:rPr>
        <w:t xml:space="preserve">d  E     H ulzhuf  </w:t>
      </w:r>
      <w:r>
        <w:rPr>
          <w:rFonts w:eastAsia="Geneva" w:cs="Geneva" w:ascii="Geneva" w:hAnsi="Geneva"/>
          <w:color w:val="FF3333"/>
          <w:sz w:val="24"/>
          <w:szCs w:val="24"/>
          <w:vertAlign w:val="subscript"/>
        </w:rPr>
        <w:t xml:space="preserve"> delzhe       f</w:t>
      </w:r>
      <w:r>
        <w:rPr>
          <w:rFonts w:eastAsia="Geneva" w:cs="Geneva" w:ascii="Geneva" w:hAnsi="Geneva"/>
          <w:color w:val="FF3333"/>
          <w:sz w:val="24"/>
          <w:szCs w:val="24"/>
          <w:vertAlign w:val="subscript"/>
        </w:rPr>
        <w:t xml:space="preserve"> l  L     U </w:t>
      </w:r>
      <w:r>
        <w:rPr>
          <w:rFonts w:eastAsia="Geneva" w:cs="Geneva" w:ascii="Geneva" w:hAnsi="Geneva"/>
          <w:color w:val="FF3333"/>
          <w:sz w:val="24"/>
          <w:szCs w:val="24"/>
          <w:vertAlign w:val="subscript"/>
        </w:rPr>
        <w:t xml:space="preserve">z       </w:t>
      </w:r>
      <w:r>
        <w:rPr>
          <w:rFonts w:eastAsia="Geneva" w:cs="Geneva" w:ascii="Geneva" w:hAnsi="Geneva"/>
          <w:color w:val="FF3333"/>
          <w:sz w:val="24"/>
          <w:szCs w:val="24"/>
          <w:vertAlign w:val="subscript"/>
        </w:rPr>
        <w:t xml:space="preserve">h Z     F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H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rPr>
        <w:t xml:space="preserve">___________________________________________________________                      Kevin E. Cribbs      I am pleased to offer a package which may be of  interest to the readers of TRSLINK.  The package contains;  a /LZH archive builder (LZHUF4 v1.3b), the latest /LZH  archive extractor (DELZH v1.2), documentation for both  programs, and a small article (LZHUF/TXT) to accompany the  /LZH archive builder.  I also included a header  (HEADER/TXT) which you may place with the article if you  desire.     The files which are not expected to be read via the  TRSLINK reader are already placed in separate archives.   The text files which are expected to be read by the  TRSLINK reader have been formated so that the max line  length is 60 characters.  As for the article's name/index  entry, I would just suggest;       LZHUF4     A new file compression tool          or        LZH tools  A set of file compression/decompression tools              I am the author of the LZHUF4 program.  This program  gives model IV users the capability to create /LZH  archives which are compatible with LHARC (MSDOS) and DELZH  (TRS-80). I hope to expand the programs capabilities in  the future and make the capabilities available to model  III users.          Richard VanHouten upgraded the DELZH program to a level  which is comparable to the the DEARC program.  The  documentation which I have included was updated by myself.  Richard reviewed my first cut of the upgraded  documentation and made two suggestions which have been  incorporated.  I (and I assume Richard also) am hoping  that this dual release will be welcomed by TRSLINK.          I hope that the package is acceptable but if it is not,  please contact me via the national TRS-mod134 echo or  Compuserve ID # 71621,523.          Thank-you for your efforts, I hope that we will be able  to enjoy TRSLINK as long as we enjoy our TRS-80 computers.                                 Sincerely,                            Kevin E. Cribbs     P.S.  Here is an example of the extra compression gained by using the /LZH archive format.   LS-DOS Ready dearc lzhuf4:0 (d)  DEARC Version 3.0 Registered to: Kevin Cribbs, Seattle, Wa Copyright (C) 1989,90 by Richard VanHouten            21 Grandview Ave.            Port Jervis, NY 12771            BBS: (914)858-8722   Filename     Size     Mode    SF  Size Now   Date     Time ============ ======== ======== ==== ======== ======== ======== LZHUF.DOC        3242 Crunched  45%     1787 11/06/90 00:47:00 LZHUF4.CMD      16132 Crunched  26%    11969 11/05/90 00:37:00         ==== ========          ==== ======== Totals:    2    19374           29%    13756  LS-DOS Ready delzh lzhuf4:0 (d)  DELZH Version 1.2 Registered to: Kevin Cribbs, Seattle, Wa Copyright (C) 1989,90 by Richard VanHouten            21 Grandview Ave.            Port Jervis, NY 12771            BBS: (914)858-8722   Filename     Size     Mode    SF  Size Now   Date     Time ============ ======== ======== ==== ======== ======== ======== LZHUF.DOC        3242 LZHuff    57%     1413 11/06/90 00:47:00 LZHUF4.CMD      16132 LZHuff    46%     8786 11/05/90 00:37:00         ==== ========          ==== ======== Totals:    2    19374           48%    10199     LS-DOS Ready dearc delzh12:0 (d)  DEARC Version 3.0 Registered to: Kevin Cribbs, Seattle, Wa Copyright (C) 1989,90 by Richard VanHouten            21 Grandview Ave.            Port Jervis, NY 12771            BBS: (914)858-8722   Filename     Size     Mode    SF  Size Now   Date     Time ============ ======== ======== ==== ======== ======== ======== DELZH.DOC        4147 Crunched  42%     2444 11/06/90 00:25:00 DELZH12.CMD      6784 Crunched  18%     5589 11/03/90 00:35:00         ==== ========          ==== ======== Totals:    2    10931           27%     8033  LS-DOS Ready delzh delzh12:0 (d)  DELZH Version 1.2 Registered to: Kevin Cribbs, Seattle, Wa Copyright (C) 1989,90 by Richard VanHouten            21 Grandview Ave.            Port Jervis, NY 12771            BBS: (914)858-8722   Filename     Size     Mode    SF  Size Now   Date     Time ============ ======== ======== ==== ======== ======== ======== DELZH.DOC        4147 LZHuff    51%     2033 11/06/90 00:25:00 DELZH12.CMD      6784 LZHuff    33%     4581 11/03/90 00:35:00         ==== ========          ==== ======== Totals:    2    10931           40%     6614 ;sk3 </w:t>
      </w:r>
      <w:r>
        <w:rPr>
          <w:rFonts w:eastAsia="Geneva" w:cs="Geneva" w:ascii="Geneva" w:hAnsi="Geneva"/>
          <w:color w:val="FF3333"/>
          <w:sz w:val="24"/>
          <w:szCs w:val="24"/>
        </w:rPr>
        <w:t xml:space="preserve">;sk2    Have you heard about archive wars?  Do you feel that  they are a big waste of time and energy.  I do.  Then why  did I spend time bringing a new archive format to the  TRS-80 world?  Thankfully, there is a simple answer.  This  new archiving format gave greater compression in every test I ran.  In addition to that, the program does not require  expanded memory and runs in approximately the same amount  of time as ARC4.  To me, the advantages were clear and  there was no contest (let alone a war).          But for some people this program does not yet offer  clear advantages.  It doesn't have as many options as ARC.  People that use capabilities which are not supported by  LZHUF4 might not feel that LZHUF4 suits their needs.          So why did I bother to send this article and program out to you?  (I like the simple questions ;-)  It's because I  wanted feedback from you about what capabilities you want  and whether or not any of you will even use LZHUF.  I'd  hate to use my time adding enhancements which wouldn't be  used.  Early dialog between a developer and the users also  increases the odds that the users get what they want and  the developer doesn't waste his time (both of these are  important to me).          So will there be war between ARC users and LZHUF users?  I doubt it.  ARC has more options and is available for  model III and IVs.  It is the standard in the TRS-80 world. But if LZHUF's flexibility is improved and it can be made  to run in the model III, then I believe that it will become the preferred TRS-80 archive format.               If you're interested in trying out LZHUF4, look over the documentation and give the program a try.  It is a simple  program and you'll be able to run it in a few minutes.  If  you'd like to give me some feedback, I can be contacted  through the National TRS-MOD123 echo, Compuserve ID #  71621,523, or Genie.            /*\/*\/*\/*\/*\/*\/*\*/*\/*\/*\/*\/*\/*\/*\/*\/*\/*\/*\/*\          If your interested in some details about LZHUF4's  development, please read on.               LZHUF4 is written almost entirely in the C language.  I  found the source code for the compression algorithm on the  C echo and experimented with it to see how its compression  ratio compared to that which was available to TRS-80 users. After discovering that it consistently had the highest  compression ratio, I began to write the code which is  necessary to make /LZH archives.  This part of the  development was rather easy.  The hard part has been adding flexibility to the program.          The current version is almost as big as the linker and  computer can handle.  Adding capabilities to the present  program causes the linker to overflow.  Even if that  problem were overcome, the program would be getting so  large that I'd be concerned about it crashing into  someone's HIGHMEM region (if someone uses ALOT of drivers, etc. ).  So how can I be thinking about adding more  capabilities if these problems exist?  It's possible that  the use of overlays could allow more capabilities to be  added.  If the program can be broken up into several steps that use independent code, overlays can be used for those  steps and less memory would be required at any given time.  SuperScripsit and ARC use this approach.                    I appreciate the assistance or offers for assistance  from the following people:          Haruyasu Yoshizaki - Wrote the original C algorithm.          Richard Vanhouten - Supplied the /LZH archive header  information which allowed me to develop this program,  updated DELZH to the same level of capabilities that DEARC (3.0c) users enjoy, and also helped on several other  occasions.          David Brown - Proved to be a thorough Beta tester and  idea man.          David Huelsman - Has allowed me to use his source code for ARC as a reference if the need aris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