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rPr>
        <w:t xml:space="preserve">a Devil of a Time                               by                        Peter Besenbruch          I own a 4P.  I use it largely for word processing.   I use Allwrite.   Have Allwrite,  will travel.  I don't mean to boast (whom does he think  he's kidding),  but I  am pretty good with that program.   Three quarters of word processing involves for- matting text for printing.  Well... I can make my printer sing.        I began computing with a  CoCo II.   I used Telewriter,  a decent word  processor.   It  sent  text  to  a DWP 210,  Radio Shack's cheap ($600) daisy wheel.  Telewriter would not support proportional printing.  Eventually I traded the CoCo for a 128k 4P.  True computing power.  I remember how impressed I was with Super Scripsit.   I did  cruel things like  suppress widows and orphans.  Best of all, it turned out a good proportional print.        My wife began the trend.  She tried to tell the printer to print things it couldn't.   Things  like complex scientific and mathematical symbols.   Super Scripsit  allows  you  to  pass a series of codes  to the  printer.   These codes  tell the print head to back  up or advance  tiny amounts.   The carriage could also advance or reverse miniscule increments.   Val spent hours constructing symbols.   They worked.   She  commented that com- puters did not  save time,  they  encouraged efforts  that were frivolous;   they  became  addicting.   Shortly  afterwards  we trashed Super Scripsit and bought Allwrite.   Tricks with print codes are one thing;  fighting crashes  fatal to a document are another.  Allwrite combined power with stability.        Eventually we sold the  210 and purchased  a Brother 1724, one of the  newer  generation  of  24 wire printers.   Allwrite still had drivers for it.  The Brother emulates an Epson LQ, an IBM Proprinter,  and a  Diablo 630.   I thought  I would use it mainly in Epson mode.  I was wrong.        The Epson provides 10  and 12 pitch.   It  even provides a proportional mode that Allwrite can right justify.  This sounds just like the DWP 210.  Well,  no.   Sad to say, the Epson mode failed to come  close.   The 210  uses separate  wheels for all three modes.   The proportional  mode uses  the smallest print. The Epson (i.e.  the Brother in  Epson mode) uses the same font in all three.   It looks ok,  but a  font designed to do every- thing will never look great in anything.        What to do,  except mourn the passing of my 210?   I spent more money.   I bought a board  that contained memory and three fonts for my printer.   One  of the fonts  was a lovely propor- tional,  but Allwrite refused to justify it.   Lescript refused as well.  The other two fonts looked good, but were monospaced. I still had no good proportional.        Still,  all was not lost.   The Epson mode featured a good 15 and 17 pitch.   I could take advantage of double wide print- ing.   I could change fonts  without changing daisy wheels.   I could make the body of a term paper proportional, and the foot- notes 17 pitch.  Still, I lacked something.        Enter Diablo emulation.   I have  learned that the Brother emulates Diablo flawlessly.   Apparently, the Diablo 630 was no ordinary daisy wheel.   The 210 carried  its pitches hard wired into ROM.   The Diablo  only worked through  telling it to move the print head  tiny  increments.   The  word  processor had to assign each character a certain number of increments.  The pro- gram stored this collection of tiny increments in a file called a width table.   Allwrite's 630 driver contains several tables. Allwrite bundled several others.        The beauty of the  system  is  that  anyone  with a little skill could "role their  own."  Failing that,  it's possible to experiment a  little.   The  Brother's  native  font  is called Broughm.   I linked it with a width table called PROP15/TAB and added some incremental padding.   Allwrite  uses the ";SD" com- mand.   Lescript also has that capability.   Using ";SD3",  the result was an excellent proportional.  Without the padding, the new width table made a good tiny proportional.   It places more characters per line than  the Epson 17  pitch.   It's easier to read, too.        This month  I will  conclude by  saying that  daisy wheels produce better looking text than dot matrix printers.  The rea- sons are not just  that daisy wheels have  a superior method of producing characters.   The better  ones were  more flexible in moving their print head.  Hence, my dot matrix printer produces better looking text  when  emulating  a  daisy wheeled printer. Next month,  I will  explain  how  Allwrite  passes  codes to a printer to accomplish tasks it does not directly suppor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