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A few days  ago I  had to  format my  hard drive manually. The reasons for doing so are not important,  but what I learned in the process is.        For those  how don't have  a hard drive,  it  will help to know that  you need  software written  for the  hard drive that allows your computer to see it as a logical drive.  The command used is:             system (drive=1,disable,driver="TRSHD6")        The command disables  your drive 1 and  assigns it to your hard drive.   It disables your upper  drive until you tell your computer, once again, that it is in the system.  You do that by using your FLOPPY/DCT filter.  The command looks like this:             system (drive=2,disable,driver="floppy")   This will produce a  copyright logo for  the filter.   Then you will be asked:             Enter drive I/O address &lt;1-4&gt; &gt;        After playing around with this  for a while I learned that 1 stood for drive  0 and 4 stood  for drive 3.   Ok,  let's see what we have.   I  disabled drive  2,  and picked  2 when asked enter drive I/O.  So,  what happened ?  I disabled drive 2, and changed it to drive 1.   Drive 0 is drive 0.   Physical Drive 1 is logical drive 2.        What, you ask, drive 1 is now drive 2?  Yes it is, because you changed logical drive addresses  from one physical drive to another.  Play with this and you will see what I mean.  What do you do  to change  the present  configuration?   Use Floppy/DCT again.             system (drive=1,disable,driver="floppy")        When you  are asked  to enter  your drive  I/O address you pick 3.  Remember,  the number 3 in question is drive 2 on your computer.  Physical drive 3 becomes logical drive 1.        You may ask what good  this will do you?   Perhaps you use Desk Mate,  and you also  have external 80 track drives.   Desk Mate files all data to drive 1.  Swapping a 40 track drive with an 80 track yields more data space for your files.        I still use LS-DOS 6.3.0.   I have not converted to LS-DOS 6.3.1.  From what I have read,  LS-DOS 6.3.1 has a SWAP utility that does the same with less thought and effort.   However,  if you use SYSGEN you will only have to do this once.  SYSGEN will take the current system configuration  and create a file called CONFIG/SYS.   After that,  every time  you boot that disk,  you will have the drive configuration you want.        I hope this article will do some good.   After reading the TRSDOS manual on FLOPPY/DCT,  I found  it did not describe what it really did.   I wrote this article because I have never seen FLOPPY/DCT written about before.                           Robert Marshall   Editor's   note:    A   word    about   FLOPPY/DCT    and   the SYSTEM(DRIVE=#,SWAP=#) commands.  Robert's use of FLOPPY/DCT is not needed with LS-DOS 6.3.1.   SWAP  works more quickly with a greater variety of drives.  I SWAP RAMdisks,  diskDISKs, floppy and hard disks constantly.   6.3.1  finally gives us this flex- ibility.  I still use FLOPPY/DCT, though.  I have two floppies, one a 3.5", the other a 5.25".   I keep only one on line.  That reserves seven other  logical drives for  hard drive partitions and diskDISKs.   I use FLOPPY/DCT to bring the needed format on lin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