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LZH/CMD version 1.2 is an archive extraction utility compat-</w:t>
        <w:t>ible with LZHUF (TRS-80) and LHARC (MSDOS).  It requires a 48k</w:t>
        <w:t>Model I, III, or 64 k Model 4 (native or model 3 mode).  I have</w:t>
        <w:t>personally tested it under LDOS 5.3 (Model 3) and LSDOS 6.3</w:t>
        <w:t>(Model 4), and it has been beta tested on a wide variety of</w:t>
        <w:t>Model I doses with problems only on some obscure versions of</w:t>
        <w:t>TRSDOS.  I hope, based on experiences so far, that it will work</w:t>
        <w:t>with most other major 1/3/4 DOSes unmodified.  If you have</w:t>
        <w:t>problems, please report them; I can't fix them if I don't know</w:t>
        <w:t>about them.</w:t>
        <w:t xml:space="preserve">    If you have problems with DELZH, please send the bug report</w:t>
        <w:t>with as much technical information as you can to me at the</w:t>
        <w:t>below address (preferably accompanied with donation) or to my</w:t>
        <w:t>BBS (listed with the address).</w:t>
        <w:t xml:space="preserve">   DELZH is written entirely in assembly language and takes up</w:t>
        <w:t>less than 7k of disk space.</w:t>
        <w:t xml:space="preserve">   As with DEARC version 2.0, datestamping is supported only</w:t>
        <w:t>for LDOS 5.x and TRSDOS/LSDOS 6.x.  Enhancements over earlier</w:t>
        <w:t>versions include  revamping of the partspec routine so you can</w:t>
        <w:t>specify the partspec using characters not legal for TRS80</w:t>
        <w:t>filenames, multiple partspecs on the command line, an elapsed</w:t>
        <w:t>time indication on program exit, query before extract on each</w:t>
        <w:t>member, setting of LRL of extracted members, and testing of</w:t>
        <w:t>archives.</w:t>
        <w:t xml:space="preserve">   DELZH is distributed as shareware and may be freely copied</w:t>
        <w:t>as long as it is unaltered and this file accompanies it.  To</w:t>
        <w:t>register and receive the full version, send $10 to:</w:t>
        <w:t xml:space="preserve">         Richard VanHouten</w:t>
        <w:t xml:space="preserve">         21 Grandview Ave.</w:t>
        <w:t xml:space="preserve">         Port Jervis, NY 12771</w:t>
        <w:t>Questions and bug reports should be sent to my BBS:</w:t>
        <w:t xml:space="preserve">         West End BBS</w:t>
        <w:t xml:space="preserve">         (914)858-8722</w:t>
        <w:t xml:space="preserve">         300/1200 baud, 24 hrs.</w:t>
        <w:t xml:space="preserve">         A TBBS 1.3h system</w:t>
        <w:t>DELZH version 1.2 will extract stored and LZHUFF members.  It will</w:t>
        <w:t>extract to a file, the display, or a printer.</w:t>
        <w:t>Usage:</w:t>
        <w:t>DELZH filespec (DIR)</w:t>
        <w:t>DELZH filespec (DIR,PRINT)</w:t>
        <w:t>DELZH filespec</w:t>
        <w:t>DELZH filespec partspec (parm,parm,...)</w:t>
        <w:t>DELZH filespec partspec</w:t>
        <w:t>filespec   is the archive filespec, default extension is /LZH</w:t>
        <w:t>partspec   is an optional filter to choose members to extract</w:t>
        <w:t xml:space="preserve">           or exclude</w:t>
        <w:t>Allowable parameters:</w:t>
        <w:t>DIR     displays a directory of files in the archive</w:t>
        <w:t>LIST    routes extracted files to the display</w:t>
        <w:t>PRINT   sends display output to the printer as well</w:t>
        <w:t>GARBLE= "password" specifies a decryption key.</w:t>
        <w:t>N       specifies filtering of CR-LF to CR</w:t>
        <w:t>QUERY=  N disables queries before overwriting existing files</w:t>
        <w:t>QUERY=  Y asks before extracting each file</w:t>
        <w:t>TEST    tests archive integrity</w:t>
        <w:t>LRL     sets logical record length for extracted files (does</w:t>
        <w:t xml:space="preserve">        not affect pre-existing files' LRL)</w:t>
        <w:t>Abbr: D=DIR, L=LIST, P=PRINT, G=GARBLE, Q=QUERY</w:t>
        <w:t>DELZH TRSLNK19 (DIR) displays the directory of TRSLNK19/LZH</w:t>
        <w:t xml:space="preserve">    on the screen.</w:t>
        <w:t>DELZH RAMSOFT/LZH (D,P) sends the directory of RAMSOFT/LZH to</w:t>
        <w:t xml:space="preserve">    the printer.</w:t>
        <w:t>DELZH TEST extracts every member of archive TEST/LZH to the</w:t>
        <w:t xml:space="preserve">    first available drive.</w:t>
        <w:t>DELZH CPROGS :1 extracts all members of CPROGS/LZH to drive 1.</w:t>
        <w:t>DELZH MISC /TXT(L,P,N) sends all members of MISC/LZH with</w:t>
        <w:t xml:space="preserve">    extension TXT to the printer, filtering carriage-return</w:t>
        <w:t xml:space="preserve">    line-feed to carriage-return.</w:t>
        <w:t>DELZH MISC -README:1 extracts all members of MISC/LZH except</w:t>
        <w:t xml:space="preserve">    those whose filenames start with README to drive 1.</w:t>
        <w:t>DELZH CODED :2(QUERY=NO,GARBLE="GARBAGE") will extract all</w:t>
        <w:t xml:space="preserve">    members of CODED/LZH to drive 2, overwriting any existing</w:t>
        <w:t xml:space="preserve">    files with matching filenames and using GARBAGE is a</w:t>
        <w:t xml:space="preserve">    decryption key.</w:t>
        <w:t>DELZH TRSLNK28/LZH .DOC:1 .LZH:2 will extract all members of</w:t>
        <w:t xml:space="preserve">    TRSLNK28/LZH with extensions of /DOC to drive 1 and all</w:t>
        <w:t xml:space="preserve">    members with extensions of /LZH to drive 2.</w:t>
        <w:t>DELZH TRSLNK29 (TEST) tests the integrity of TRSLNK29/LZH</w:t>
        <w:t>DELZH DEEPSKY :1 (LRL=135) extracts all members of DEEPSKY/LZH</w:t>
        <w:t xml:space="preserve">    to drive :1 using an LRL of 135</w:t>
        <w:t>DEAR RSUTILS /TXT:1 /DOC:2 (Q) will extract from archive</w:t>
        <w:t xml:space="preserve">    RSUTILS/ARC, all members with extension /TXT to drive :1</w:t>
        <w:t xml:space="preserve">    and all members with extension /DOC to drive :2, pausing</w:t>
        <w:t xml:space="preserve">    for confirmation before extracting each file.</w:t>
        <w:t>&lt;BREAK&gt; will end execution of DELZH at any point, and &lt;SHIFT&gt;-@</w:t>
        <w:t xml:space="preserve">    will pause the output if the DIR or LIST parameters are</w:t>
        <w:t xml:space="preserve">    us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